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1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3051"/>
        <w:gridCol w:w="146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formularulu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ata sesizării neregularități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prejudiciului cauzat / potențial (dacă este cunoscut sau poate fi anticipat/estimat)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ovezi/Argumente/Documente care dovedesc produc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ume și Prenume avertizor*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Opțiune confidențialitate identitat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2260163190"/>
            <w:bookmarkStart w:id="1" w:name="__Fieldmark__0_2260163190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2260163190"/>
            <w:bookmarkStart w:id="3" w:name="__Fieldmark__1_2260163190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  <w:t>* opț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Formular de sesizare a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Formular de Sesizare a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3:00Z</cp:lastPrinted>
  <dcterms:modified xsi:type="dcterms:W3CDTF">2019-04-05T10:04:00Z</dcterms:modified>
  <cp:revision>10</cp:revision>
  <dc:subject/>
  <dc:title>1</dc:title>
</cp:coreProperties>
</file>